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76482314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11149567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65093649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226241288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211861076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54529690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907660339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695408756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674214357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618175899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71939986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240976843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037688931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798956999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684440607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444598459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857568373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781837502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808529603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114320871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445495169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768629010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959120007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274480056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358918360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194881540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728262127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46983786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819770317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53668548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535904273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233246506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756023918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0859502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11450148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314690483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3427945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942293095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26886898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56788278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66063227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63367868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406467031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257814941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68811400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756938571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5235567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524016796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239678758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889219118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01806018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009476581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66527431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62894611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270852055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520000448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96311770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546682804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48952609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315842842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10028744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90102429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6028319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125837053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20880906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062942843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24939131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34443191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280514496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34526033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152891494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937544576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08391776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12815907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44305203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843223582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936109596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118264946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020305847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209527987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635470012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94782185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84702411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49990226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587466621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644250793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293799513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9668080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552653365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595204670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00149624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00883524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205375982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813301084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695220333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92800851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097539610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38964717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195771411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57637918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07660724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766652646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2134457543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693433307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81448273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85704560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277709177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2100732623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6114615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806089422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95014179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751754288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50228342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15417907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71640825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448908817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57741983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361062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843048985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88295539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215933977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905709441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476184569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057758179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59769815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7765822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267297930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21038191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093506294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725595112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429436907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27823539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308435973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486799339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05444015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84998708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1015662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288532214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45667545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695275527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183041080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9303656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420418709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601494821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76444019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619782607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07154424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118979088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03988824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2095891019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252037342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602218481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2033900368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582821806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633681812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577951990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2054481937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32304242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105999023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998858236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420894613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68982581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421458426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66785793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079812335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817190562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35427570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214079532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771100251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941754815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925879881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590420352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559868123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910876984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107943548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59047768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143173673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58670503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660325436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341038332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83630846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87660089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113923878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29050963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94483860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315426262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456982304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91624420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743791831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720187799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333288662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45234145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4332126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79432267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794753708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656913103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579278480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419580994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057640119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67928728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705327921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21944656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266767076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481216004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33221303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2038247252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46411819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213176478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556735638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04805415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21911815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439815204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71156926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90625844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201745368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73335312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012391085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530255711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4396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1146739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07505432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888166271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987279057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318672251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7095652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41387202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975209554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2111337896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592877951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47088331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366003662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191358442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36010525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175805105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23297840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177832631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56954765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899466341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23439913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23423220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73187761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146053720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857062888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766027375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91378600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109937595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71846205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520068853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43550725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76218628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197410436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75689489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203166718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482907734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95594965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10833273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113124155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12117198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00165360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571015767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791089228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16307512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02327066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288702843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629096852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943940450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535414232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09977872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819805466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980013647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11089335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398737927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971240557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5522863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71324063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818256300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46072111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75559630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080828516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87664945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942436101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905182210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368241197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443656135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759658596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79260542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369170690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2103387018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07599853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2125972969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939178630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540896636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846280630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34941682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2147348246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44648886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635920641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00578283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80910604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211369329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099127254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409930251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874376215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27731820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119239204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907861765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532281198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81933147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326556392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537303464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162479087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49049307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505721344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2039741098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824698001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94735446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758271655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89855242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52804884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859455085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570255678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035617486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58180528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92429873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36608863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569672541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839583193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308429470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665194110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29646080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455159885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74002530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934337103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557231207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37559290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354615261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68602940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2758092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683210681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334547668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375829157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654136046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28165209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020206198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197596449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406982509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079692152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874462028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49662145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14737817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478592213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48470979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58067965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39801171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78193682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05498336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103623950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2068878173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78854800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176956679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401949640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254245103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39036090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892049962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914068729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09462900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84504356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602928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01194373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80420830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380642763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962991166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315271897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555224165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592020807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70732658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380960442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74147335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170874341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071923627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105436450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179785385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47333688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477767314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38125732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50764525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354699129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652539492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86980902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459473489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70396556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40737276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67506718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200639518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526992081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817855057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477948989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580992143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85321274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274039138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519480230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55479637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90776086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915896550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478708165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826722559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2074071237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091406663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689085997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425052065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121981674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790917261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861841702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961119653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64906881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768967670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706573412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649958586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099981132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601100390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158512016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8080965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712542972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73474798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423807691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277948458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423500341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478952100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337942537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7310285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31839491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413606813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68907377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444011659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491068152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96700816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645632672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103443235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827552193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791929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85972652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520433640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878213609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01440328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97251560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814934793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015143006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79461848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945661612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218010589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906649899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202177460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1064958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08967184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49102646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4234155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60068167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20052251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430406120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194370006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142715416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938316002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830006684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613513336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328655517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63119859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44015833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272956223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724058971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172543785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468663932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389932530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06205732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258659697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352873990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919086821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92653713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900519491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47753677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08579162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56131184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202694490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303915466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688468446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92224247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82102575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478622626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741836347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323030059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8742862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058659400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624429050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73178967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629226314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81893518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307032384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23709065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748314554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35693204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36165310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6993424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908788399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64369937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948567629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265126738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287366916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2249538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475157648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785900605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60964659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213376831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860587852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322348474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358824244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424016788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416035266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6306896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637757142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2098080055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56845252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41475283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749977720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752462140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79528005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95247834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79114036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143027313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41079605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288036096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546867212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810979039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07244555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78033674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342072971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724253082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78377055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872163515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86097674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256662179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87490432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79263212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136607658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565071964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858023691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61820973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836761348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647784732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903848027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420520299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221420505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956400324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58081153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62481153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3536565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